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ind w:right="48" w:hanging="0"/>
        <w:jc w:val="center"/>
        <w:rPr/>
      </w:pPr>
      <w:r>
        <w:rPr/>
        <w:t>от 17 сентября  2013 г. № 45/59</w:t>
      </w:r>
    </w:p>
    <w:p>
      <w:pPr>
        <w:pStyle w:val="Normal"/>
        <w:ind w:right="48" w:hanging="0"/>
        <w:jc w:val="center"/>
        <w:rPr/>
      </w:pPr>
      <w:r>
        <w:rPr/>
      </w:r>
    </w:p>
    <w:p>
      <w:pPr>
        <w:pStyle w:val="Normal"/>
        <w:ind w:right="48" w:hanging="0"/>
        <w:jc w:val="center"/>
        <w:rPr/>
      </w:pPr>
      <w:r>
        <w:rPr/>
        <w:t>г. Владикавказ</w:t>
      </w:r>
    </w:p>
    <w:p>
      <w:pPr>
        <w:pStyle w:val="Normal"/>
        <w:rPr/>
      </w:pPr>
      <w:r>
        <w:rPr/>
      </w:r>
    </w:p>
    <w:p>
      <w:pPr>
        <w:pStyle w:val="Heading"/>
        <w:ind w:firstLine="540"/>
        <w:rPr/>
      </w:pPr>
      <w:r>
        <w:rPr>
          <w:sz w:val="24"/>
        </w:rPr>
        <w:t xml:space="preserve">Об  утверждении </w:t>
      </w:r>
      <w:r>
        <w:rPr>
          <w:bCs w:val="false"/>
          <w:sz w:val="24"/>
        </w:rPr>
        <w:t>Порядка реализации некоторых полномочий Контрольно-счетной палаты муниципального образования город Владикавказ (Дзауджикау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г.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 Владикавказ (Дзауджикау), утвержденным решением Собрания представителей г.Владикавказ от 27.12.2005года (в редакции от 21.02.2012 года), «Положением о бюджетном процессе в муниципальном образовании город Владикавказ», «Положением о Контрольно-счетной палате в муниципальном образовании город Владикавказ (Дзауджикау)»,</w:t>
      </w:r>
      <w:r>
        <w:rPr>
          <w:b/>
        </w:rPr>
        <w:t xml:space="preserve"> </w:t>
      </w:r>
      <w:r>
        <w:rPr/>
        <w:t xml:space="preserve">сорок пятая сессия Собрания представителей г.Владикавказ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Cs w:val="false"/>
          <w:sz w:val="24"/>
        </w:rPr>
      </w:pPr>
      <w:r>
        <w:rPr>
          <w:bCs w:val="false"/>
          <w:sz w:val="24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вердить прилагаемый  Порядок реализации некоторых полномочий Контрольно-счетной палаты муниципального образования город Владикавказ (Дзауджикау)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Cs w:val="false"/>
          <w:sz w:val="24"/>
        </w:rPr>
      </w:pPr>
      <w:r>
        <w:rPr>
          <w:bCs w:val="false"/>
          <w:sz w:val="24"/>
        </w:rPr>
        <w:t>Статья 2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</w:rPr>
        <w:t>Органам местного самоуправления г.Владикавказа привести все нормативные  правовые акты  в соответствие с настоящим  решением,  в срок до  10 октября 2013 года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caps/>
          <w:kern w:val="2"/>
          <w:sz w:val="24"/>
        </w:rPr>
      </w:pPr>
      <w:r>
        <w:rPr>
          <w:sz w:val="24"/>
        </w:rPr>
        <w:t>Статья 3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Настоящее  решение  вступает в  силу  со дня  его официального опубликования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Статья 4</w:t>
      </w:r>
      <w:r>
        <w:rPr>
          <w:b w:val="false"/>
          <w:sz w:val="24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Cs w:val="false"/>
          <w:sz w:val="24"/>
        </w:rPr>
      </w:pPr>
      <w:r>
        <w:rPr>
          <w:bCs w:val="false"/>
          <w:sz w:val="24"/>
        </w:rPr>
        <w:t>Статья 5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Контроль  исполнения  настоящего  решения  возложить  на  первого  заместителя Собрания  представителей  г. 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муниципального</w:t>
      </w:r>
    </w:p>
    <w:p>
      <w:pPr>
        <w:pStyle w:val="Normal"/>
        <w:jc w:val="both"/>
        <w:rPr/>
      </w:pPr>
      <w:r>
        <w:rPr/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ab/>
        <w:t>Б. Икоева</w:t>
      </w:r>
      <w:r>
        <w:br w:type="page"/>
      </w:r>
    </w:p>
    <w:p>
      <w:pPr>
        <w:pStyle w:val="Normal"/>
        <w:widowControl w:val="false"/>
        <w:autoSpaceDE w:val="false"/>
        <w:ind w:left="4500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50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500" w:right="48" w:hanging="0"/>
        <w:jc w:val="center"/>
        <w:rPr/>
      </w:pPr>
      <w:r>
        <w:rPr/>
        <w:t>г. Владикавказ от 17 сентября  2013 г. № 45/59</w:t>
      </w:r>
    </w:p>
    <w:p>
      <w:pPr>
        <w:pStyle w:val="Normal"/>
        <w:ind w:left="4500" w:right="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ЕАЛИЗАЦИИ НЕКОТОРЫХ ПОЛНОМОЧИЙ КОНТРОЛЬНО-СЧЕТНОЙ ПАЛАТЫ МУНИЦИПАЛЬНОГО ОБРАЗОВАНИЯ  ГОРОД ВЛАДИКАВКАЗ (ДЗАУДЖИКАУ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стоящий Порядок разработан в соответствии с Федеральным законом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, Бюджетным кодексом Российской Федерации, Уставом муниципального образования г.Владикавказ (Дзауджикау), утвержденным решением Собрания представителей г. Владикавказ от 27.12.2005 (в редакции от 21.02.2012 г.), «Положением о бюджетном процессе в муниципальном образовании город Владикавказ», «Положением о Контрольно-счетной палате муниципального образования город Владикавказ (Дзауджикау)», утвержденным решением Собрания представителей г.Владикавказ от 2 июля 2013 года № 44/4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стоящим порядком устанавливаются основные требования к организации деятельности Контрольно-счетной палаты муниципального образования город Владикавказ (Дзауджикау) (далее - Контрольно-счетная палата г.Владикавказ) и основы ее взаимодействия с другими органами местного самоуправления муниципального образования город Владикавказ (далее – г.Владикавказ), их структурными подразделениями и должностными лицами при реализации следующих полномочий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экспертизы проектов решений Собрания представителей г. Владикавказ о бюджете г.Владикавказ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нешней проверки годового отчета об исполнении бюджета г. Владикавказ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финансово-экономической экспертизы проектов муниципальных правовых актов г.Владикавказ (включая обоснованность финансово-экономических обоснований) в части, касающейся расходных обязательств г. Владикавказ, а также муниципальных програм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 xml:space="preserve">иных полномочий в сфере внешнего муниципального финансового контроля, установленных федеральными законами, законами </w:t>
      </w:r>
      <w:r>
        <w:rPr>
          <w:spacing w:val="5"/>
        </w:rPr>
        <w:t>Республики Северная Осетия-Алания</w:t>
      </w:r>
      <w:r>
        <w:rPr/>
        <w:t>, Уставом муниципального образования г.Владикавказ (Дзауджикау), «Положением о Контрольно-счетной палате муниципального образования г.Владикавказ (Дзауджикау)» и решениями Собрания представителей 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и проведении контрольных и экспертно-аналитических мероприятий, Контрольно-счетная палата г.Владикавказ в своих заключениях помимо основных вопросов, вправе отражать и  выявленные  нарушения в бюджетно-финансовой сфере в части наличия коррупциогенных факторов, способствующих созданию условий для проявления корруп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Экспертиза проекта решения Собрания представителей г. Владикавказ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бюджете г. Владикавказ (проекта решения о внесении изменений в решение Собрания представителей г. Владикавказ</w:t>
      </w:r>
      <w:r>
        <w:rPr/>
        <w:t xml:space="preserve"> </w:t>
      </w:r>
      <w:r>
        <w:rPr>
          <w:b/>
        </w:rPr>
        <w:t xml:space="preserve">о бюджете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оект решения Собрания представителей г. Владикавказ о бюджете  г.Владикавказ или проект решения Собрания представителей г. Владикавказ о внесении изменений в решение о бюджете (далее - проект решения о бюджете) до его утверждения Собранием представителей г. Владикавказ подлежит обязательной экспертизе в Контрольно-счетной палате г.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оект решения о бюджете направляется Собранием представителей  г.Владикавказ в Контрольно-счетную палату г.Владикавказ в течение двух дней со дня его внесения в Собрание представителей г.Владикавказ администрацией местного самоуправления г.Владикавказ, но не позднее     1 ноября текуще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обрание представителей г. Владикавказ одновременно с проектом решения о бюджете направляет в Контрольно-счетную палату г.Владикавказ все документы и материалы, направляемые в Собрание представителей г.Владикавказ администрацией местного самоуправления г.Владикавказ в соответствии с бюджетным законодательством Российской Федерации и «Положением о бюджетном процессе в муниципальном образовании  г.Владикавказ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Экспертиза проекта решения о бюджете г. Владикавказ проводится Контрольно-счетной палатой г. Владикавказ в форме экспертно-аналитического мероприятия с целью определения достоверности и обоснованности показателей формирования проекта решения о бюджете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ые вопросы,  рассматриваемые при проведении экспертно-аналитического мероприятия по экспертизе проекта решения о бюджете г. Владикавказ: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ценка согласованности показателей проекта решения о бюджете сведениям и документам, являющихся основанием составления проекта бюджета;</w:t>
      </w:r>
    </w:p>
    <w:p>
      <w:pPr>
        <w:pStyle w:val="ConsPlusNormal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анализ соответствия внесенного проекта решения о бюджете и документов, предоставляемых одновременно с ним, положениям Бюджет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бюджетному законодательству;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спертиза структуры и содержания текстовой части проекта решения о бюджете на соответствие требованиям бюджетного законодательства;</w:t>
      </w:r>
    </w:p>
    <w:p>
      <w:pPr>
        <w:pStyle w:val="Normal"/>
        <w:widowControl w:val="false"/>
        <w:autoSpaceDE w:val="false"/>
        <w:ind w:left="360" w:firstLine="348"/>
        <w:jc w:val="both"/>
        <w:rPr>
          <w:u w:val="single"/>
        </w:rPr>
      </w:pPr>
      <w:r>
        <w:rPr/>
        <w:t>4) анализ данных реестра расходных обязательств г.Владикавказ на предмет выявления соответствия между расходными обязательствами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решения о бюджете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/>
        <w:t>5) оценка правильности применения бюджетной классификации Российской Федерации при составлении проекта решения о бюджете;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нализ общей структуры доходной части бюджета (определение доли налоговых и неналоговых поступлений), анализ межбюджетных трансфертов на соблюдение условий их предоставления, а также форм межбюджетных трансфертов;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ценка достоверности, законности и полноты учета в проекте  решения о бюджете доходных источников;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ценка достоверности бюджета в части реалистичности расчета расходов бюджета и соответствия показателей проекта решения о бюджете прогнозу социально-экономического развития     г. Владикавказ;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ценка обоснованности запланированных ассигнований расходных статей проекта решения о бюджете;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ценка показателей муниципальных заданий при составлении проекта решения о бюджете для определения объема субсидий, направляемых на финансовое обеспечение муниципальных заданий по оказанию услуг муниципальными бюджетными и автономными учреждениями;</w:t>
      </w:r>
    </w:p>
    <w:p>
      <w:pPr>
        <w:pStyle w:val="ConsPlusNormal"/>
        <w:ind w:left="360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ценка соответствия показателей объема бюджетных ассигнований на реализацию муниципальных долгосрочных и ведомственных целевых программ, предусмотренных к финансированию за счет средств местного бюджета, объемам бюджетных обязательств, утвержденным муниципальными правовыми актами;</w:t>
      </w:r>
    </w:p>
    <w:p>
      <w:pPr>
        <w:pStyle w:val="Normal"/>
        <w:widowControl w:val="false"/>
        <w:autoSpaceDE w:val="false"/>
        <w:ind w:left="360" w:firstLine="345"/>
        <w:jc w:val="both"/>
        <w:rPr/>
      </w:pPr>
      <w:r>
        <w:rPr/>
        <w:t>12) оценка и анализ муниципального долга, предоставления и реструктуризации бюджетных кредитов, предоставляемых муниципальных гарантий;</w:t>
      </w:r>
    </w:p>
    <w:p>
      <w:pPr>
        <w:pStyle w:val="ConsPlusNormal"/>
        <w:ind w:left="360"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ценка сбалансированности бюджета, анализ источников финансирования дефицита бюджета;</w:t>
      </w:r>
    </w:p>
    <w:p>
      <w:pPr>
        <w:pStyle w:val="ConsPlusNormal"/>
        <w:ind w:left="360" w:firstLine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анализ соответствия объема средств резервного фонда бюджета г.Владикавказ действующему законодательст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 программу экспертно-аналитического мероприятия по экспертизе проекта решения о бюджете г. Владикавказ могут быть включены и другие вопросы в порядке, определенном Регламентом Контрольно-счетной палаты  г.Владикавказ и разрабатываемыми на его основе инструкциями, а также утвержденными стандартами, применяемыми при проведении экспертно-аналитических меро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Экспертиза проекта бюджета может проводиться на выборочной основе с применением принципа существенности, который предполагает оценку, основанную на самостоятельной выборке должностного лица Контрольно-счетной палаты г.Владикавказ качественных и количественных показателей, характеризующих показатели бюдж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В процессе проведения экспертно-аналитического мероприятия по экспертизе проекта решения о бюджете администрация местного самоуправления  г.Владикавказ, ее отраслевые (функциональные) структурные подразделения обеспечивают доступ, и предоставляют должностным лицам Контрольно-счетной палаты г.Владикавказ все документы и материалы, необходимые для проведения экспертизы, в том числе их электронным верс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Экспертиза проекта решения о бюджете г.Владикавказ завершается подготовкой заключ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20" w:leader="none"/>
        </w:tabs>
        <w:autoSpaceDE w:val="false"/>
        <w:ind w:left="360" w:hanging="540"/>
        <w:jc w:val="both"/>
        <w:rPr/>
      </w:pPr>
      <w:r>
        <w:rPr/>
        <w:t xml:space="preserve">Экспертиза проекта решения о бюджете г. Владикавказ проводится в течение 30-ти  дней  со дня  его  поступления в Контрольно-счетную палату   г.Владикавказ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Заключение Контрольно-счетной палаты г. Владикавказ на проект решения о бюджете г.Владикавказ должно быть направлено в Собрание представителей  г.Владикавказ, главе муниципального образования г.Владикавказ и в администрацию местного самоуправления  г. Владикавказ не позднее, чем за 7 дней до дня рассмотрения указанного проекта Собранием представителей  г. Владикав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Внешняя проверка годового отчета об исполнении  бюджета г. Владикавказ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Годовой отчет об исполнении бюджета г.Владикавказ (далее - отчет об исполнении бюджета г. Владикавказ) до его рассмотрения в Собрании представителей г. Владикавказ подлежит внешней проверке Контрольно-счетной палатой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Внешняя проверка отчета об исполнении бюджета г. Владикавказ включает внешнюю проверку бюджетной отчетности главных администраторов средств бюджета г.Владикавказ  и подготовку заключения на годовой отчет об исполнении бюджета г.Владикавказ. В заключение на отчет об исполнении бюджета г.Владикавказ включаются результаты внешней проверки главных администраторов средств бюджета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Главные администраторы средств бюджета г.Владикавказ предоставляют годовую бюджетную отчетность в Контрольно-счетную палату г. Владикавказ не позднее 1 марта текуще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Администрация местного самоуправления г.Владикавказ представляет отчет об исполнении бюджета г. Владикавказ в Контрольно-счетную палату  г.Владикавказ не позднее 1 апреля текущего года.</w:t>
      </w:r>
    </w:p>
    <w:p>
      <w:pPr>
        <w:pStyle w:val="Normal"/>
        <w:widowControl w:val="false"/>
        <w:autoSpaceDE w:val="false"/>
        <w:ind w:left="360" w:hanging="540"/>
        <w:jc w:val="both"/>
        <w:rPr/>
      </w:pPr>
      <w:r>
        <w:rPr/>
        <w:t xml:space="preserve">18.1. Одновременно с отчетом об исполнении бюджета г. Владикавказ в Контрольно-счетную палату г. Владикавказ представляется проект решения об исполнении бюджета, материалы и иные документы, предусмотренные бюджетным законодательством Российской Федерации и други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нешняя проверка отчета об исполнении бюджета г.Владикавказ проводится Контрольно-счетной палатой г.Владикавказ в форме экспертно-аналитического мероприятия.</w:t>
      </w:r>
      <w:bookmarkStart w:id="1" w:name="Par82"/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ые вопросы, которые могут быть рассмотрены при проведении экспертно-аналитического мероприятия по внешней проверке годового отчета об исполнении бюджета г. Владикавказ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ка своевременности и полноты представления годовой бюджетной отчетности главных администраторов бюджетных средств, анализ и оценка форм бюджетной отчет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верка соответствия плановых показателей, указанных в годовой бюджетной отчетности главных администраторов бюджетных средств, показателям решения о бюджете г.Владикавказ с учетом изменений, внесенных в ходе исполнения бюдже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верка соответствия показателей, отраженных в бюджетной отчетности главных администраторов бюджетных средств сводной бюджетной роспис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 структуры и общая оценка исполнения бюджета г. Владикавказ по доходам, в том числе оценка полноты поступлений налоговых и неналоговых доход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 объема и структуры фактического исполнения расходов бюджета с запланированными объемами, уровень исполн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ка исполнения бюджета г. Владикавказ за отчетный год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 бюджетного процесса в г. Владикавказ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ка фактического исполнения муниципальных долгосрочных и ведомственных целевых програм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ка муниципального долга и расходов на его обслуживание, а также анализ предоставления и реструктуризации бюджетных кредитов за отчетный год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 предоставления  средств из резервного фонда и их использования.</w:t>
      </w:r>
    </w:p>
    <w:p>
      <w:pPr>
        <w:pStyle w:val="Normal"/>
        <w:widowControl w:val="false"/>
        <w:autoSpaceDE w:val="false"/>
        <w:ind w:left="360" w:hanging="540"/>
        <w:jc w:val="both"/>
        <w:rPr/>
      </w:pPr>
      <w:r>
        <w:rPr/>
        <w:t>20.1. В программе экспертно-аналитического мероприятия по внешней проверке отчета об исполнении бюджета г. Владикавказ вопросы, установленные</w:t>
      </w:r>
      <w:r>
        <w:rPr>
          <w:b/>
          <w:color w:val="FF0000"/>
        </w:rPr>
        <w:t xml:space="preserve"> </w:t>
      </w:r>
      <w:hyperlink w:anchor="Par82">
        <w:r>
          <w:rPr>
            <w:rStyle w:val="InternetLink"/>
          </w:rPr>
          <w:t>пунктом 19</w:t>
        </w:r>
      </w:hyperlink>
      <w:r>
        <w:rPr/>
        <w:t xml:space="preserve"> настоящего Порядка, могут быть детализированы, а также могут быть включены и другие вопросы в порядке, определенном Регламентом Контрольно-счетной палаты г.Владикавказ и разрабатываемыми на его основе инструкциями, а также утвержденными стандартами финансового контроля, применяемого при проведении экспертно-аналитических меро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Внешняя проверка годового отчета об исполнении бюджета г.Владикавказ может проводиться на выборочной основе с применением принципа существенности, который предполагает оценку, основанную на самостоятельной выборке должностного лица Контрольно-счетной палаты г. Владикавказ качественных и количественных показателей, характеризующих показатели исполнения бюдж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В процессе проведения экспертно-аналитического мероприятия по внешней проверке отчета об исполнении бюджета г. Владикавказ администрация местного самоуправления г. Владикавказ, ее отраслевые (функциональные) структурные подразделения обеспечивают доступ, и предоставляют должностным лицам Контрольно-счетной палаты г. Владикавказ все документы и материалы, необходимые для проведения экспертизы, в том числе их электронным верс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еречень главных администраторов бюджетных средств, проверяемых в ходе внешней проверки годового отчета об исполнении бюджета г.Владикавказ, устанавливается Контрольно-счетной палатой г. Владикавказ самостоя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Контрольно-счетная палата г.Владикавказ  проводит внешнюю проверку отчета об исполнении бюджета г. Владикавказ в срок, не превышающий один месяц, со дня представления администрацией местного самоуправления г.Владикавказ отчета об исполнении  бюджета г. Владикавказ в Контрольно-счетную палату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Заключение на отчет об исполнении бюджета г. Владикавказ Контрольно-счетная палата г.Владикавказ предоставляет в Собрание представителей  г.Владикавказ с одновременным направлением его главе муниципального образования г.Владикавказ и в администрацию местного самоуправления  г. Владикавказ не позднее 1 ма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Экспертиза проектов решений Собрания представителей г. Владикавказ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разделом устанавливается порядок проведения Контрольно-счетной палатой г.Владикавказ экспертизы проектов решений Собрания представителей г.Владикавказ, предусматривающих расходные обязательства муниципального образования г.Владикавказ,  за исключением проектов решений о бюджете г.Владикавказ и об утверждении годового отчета об исполнении бюджета   г. Владикавказ. </w:t>
      </w:r>
    </w:p>
    <w:p>
      <w:pPr>
        <w:pStyle w:val="ConsPlusNormal"/>
        <w:numPr>
          <w:ilvl w:val="0"/>
          <w:numId w:val="0"/>
        </w:numPr>
        <w:ind w:left="360" w:hanging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6.1. Экспертиза проектов решений о внесении изменений в решение Собрания представителей г. Владикавказ о бюджете г.Владикавказ осуществляется с учетом особенностей, установленных бюджетным законодательством 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оекты решений Собрания представителей г. Владикавказ (далее - проекты решений) до их рассмотрения на заседании Собрания представителей г.Владикавказ подлежат обязательной экспертизе в Контрольно-счетной палате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Субъекты правотворческой инициативы, предоставляют в Контрольно-счетную палату г.Владикавказ проекты решений, внесенные на рассмотрение Собрания представителей  г.Владикавказ,  на бумажном носителе и в электронном виде, с приложением документов, согласно </w:t>
      </w:r>
      <w:hyperlink r:id="rId7">
        <w:r>
          <w:rPr>
            <w:rStyle w:val="InternetLink"/>
          </w:rPr>
          <w:t>Регламенту</w:t>
        </w:r>
      </w:hyperlink>
      <w:r>
        <w:rPr/>
        <w:t xml:space="preserve"> Собрания представителей г. Владикавказ, одновременно с внесением проекта решения в Собрание представителей г.Владикавказ, но не позднее, чем за 14 рабочих дней до очередного заседания Собрания представителей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оекты решений, касающиеся расходных обязательств г. Владикавказ, представляются на экспертизу с приложением финансово-экономических обосн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Контрольно-счетная палата г.Владикавказ проводит экспертизу проектов решений в части, касающейся расходных обязательств г.Владикавказ. Контрольно-счетная палата г.Владикавказ вправе отразить в заключении, подготовленном по результатам экспертизы проектов решений, рекомендации и по иным вопросам, касающимся выявленных в ходе экспертизы нарушений, противоречий действующему законодательст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Экспертиза проектов решений проводится Контрольно-счетной палатой г. Владикавказ в течение 7 рабочих дней.  По согласованию между председателем Собрания представителей г.Владикавказ и председателем Контрольно-счетной палаты г.Владикавказ могут быть установлены иные сроки проведения эксперт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и экспертизе проектов решений в части расходных обязательств г.Владикавказ проводится оценка обоснованности финансово-экономических обоснований, представленных к проектам реш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о результатам проведения экспертизы Контрольно-счетная палата г.Владикавказ направляет в Собрание представителей г.Владикавказ заключение, содержащее рекомендации по установленным в результате проведения экспертизы замечаниям и предложениям или содержащее информацию об отсутствии замечаний и предложений к представленным на экспертизу проектам реш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Заключение Контрольно-счетной палаты г. Владикавказ по представленным проектам решений в части расходных обязательств г. Владикавказ должно быть предоставлено в Собрание представителей г. Владикавказ не позднее, чем за 7 дней до дня рассмотрения указанных проектов решений Собранием представителей г. Владикавказ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5. Экспертиза проектов постановлений и распоряжений главы муниципального образования  г. Владикавказ, проектов постановлений и распоряжений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администрации  местного самоуправления г. Владикавказ,  проектов правов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актов иных органов  и должностных лиц  местного самоуправления предусматривающих расходные обязатель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Настоящим разделом устанавливается порядок проведения Контрольно-счетной палатой г.Владикавказ обязательной экспертизы проектов постановлений и распоряжений главы муниципального образования г. Владикавказ, проектов постановлений и распоряжений администрации местного самоуправления г. Владикавказ, проектов правовых актов иных органов и должностных лиц местного самоуправления, предусмотренных Уставом муниципального образования г. Владикавказ (Дзауджикау) (далее - проекты правовых актов), предусматривающих расходные обязательства, за исключением проектов решений Собрания представителей г. Владикавказ, проектов муниципальных правовых актов об утверждении муниципальных долгосрочных и ведомственных целевых программ и изменений к ним, а также постановлений и распоряжений председателя Контрольно-счетной палаты г.Владикавказ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/>
        <w:t>Постановления и распоряжения председателя Контрольно-счетной палаты г.Владикавказ проходят экспертизу в Контрольно-счетной палате г.Владикавказ в порядке, установленном Регламентом Контрольно-счетной палаты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На экспертизу в Контрольно-счетную палату г. Владикавказ направляются все проекты муниципальных правовых актов, касающиеся расходных обязательств 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оекты правовых актов представляются в Контрольно-счетную палату г. Владикавказ на бумажном носителе и в электронном виде, с приложением финансово-экономических обоснований и листом согласования, в котором предусматривается графа согласования с Контрольно-счетной палатой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оекты правовых актов направляются на экспертизу в Контрольно-счетную палату г.Владикавказ только после проведения всех необходимых, до их принятия соответствующими органами местного самоуправления г.Владикавказ или их должностными лицами, процедур экспертиз и (или) соглас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Экспертиза проектов правовых актов проводится Контрольно-счетной палатой г.Владикавказ в срок, не превышающий 7 рабочих дней. На основании обращения руководителя соответствующего органа местного самоуправления г. Владикавказ, а также по согласованию между председателем Контрольно-счетной палаты г. Владикавказ и руководителем соответствующего органа местного самоуправления г. Владикавказ могут быть установлены иные сроки проведения эксперт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Контрольно-счетная палата г. Владикавказ при проведении экспертизы в части касающейся расходных обязательств г. Владикавказ, вправе отразить в заключении, подготовленном по результатам экспертизы, </w:t>
      </w:r>
      <w:r>
        <w:rPr>
          <w:color w:val="FF0000"/>
        </w:rPr>
        <w:t xml:space="preserve"> </w:t>
      </w:r>
      <w:r>
        <w:rPr/>
        <w:t>рекомендации и по иным вопросам, касающимся выявленных в ходе экспертизы нарушений, противоречий действующему законодательст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и экспертизе проектов правовых актов проводится оценка обоснованности финансово-экономических обоснований, представленных к проект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В случае если по результатам проведения экспертизы установлены замечания или предложения к проекту правового акта, Контрольно-счетная палата г.Владикавказ направляет в соответствующий орган местного самоуправления г.Владикавказ заключение, содержащее соответствующие рекомендации. </w:t>
      </w:r>
    </w:p>
    <w:p>
      <w:pPr>
        <w:pStyle w:val="Normal"/>
        <w:widowControl w:val="false"/>
        <w:autoSpaceDE w:val="false"/>
        <w:ind w:left="360" w:hanging="540"/>
        <w:jc w:val="both"/>
        <w:rPr/>
      </w:pPr>
      <w:r>
        <w:rPr/>
        <w:t>42.1. В случае если по результатам экспертизы замечаний и предложений не имеется, должностное лицо Контрольно-счетной палаты г. Владикавказ, ответственное за проведение экспертизы, согласовывает принятие проекта правового акта в листе согласования, представленном к проекту правового а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Должностные лица Контрольно-счетной палаты г.Владикавказ, уполномоченные на проведение экспертизы правовых актов, несут персональную ответственность за неправомерное разглашение служебной и иной конфиденциальной информации, ставшей им известной при проведении эксперт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Проекты правовых актов, касающиеся расходных обязательств и содержащие персональные данные, направляются на экспертизу в Контрольно-счетную палату г.Владикавказ с учетом требований, установл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7 июля 2006 года № 152-ФЗ "О персональных данных". При направлении на экспертизу проекта правового акта, содержащего персональные данные, к проекту правового акта прилагается пояснительная записка с указанием характера персональных данных и установленными ограничениями при их обработ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spacing w:val="-4"/>
        </w:rPr>
        <w:t xml:space="preserve">Проекты правовых актов, касающиеся расходных обязательств и содержащие сведения, отнесенные к государственной тайне, могут быть направлены на экспертизу с обязательным учетом требований </w:t>
      </w:r>
      <w:hyperlink r:id="rId9">
        <w:r>
          <w:rPr>
            <w:rStyle w:val="InternetLink"/>
            <w:spacing w:val="-4"/>
          </w:rPr>
          <w:t>Закона</w:t>
        </w:r>
      </w:hyperlink>
      <w:r>
        <w:rPr>
          <w:spacing w:val="-4"/>
        </w:rPr>
        <w:t xml:space="preserve"> РФ от 21 июля 1993 года № 5485-1 "О государственной тайне" и только должностному лицу Контрольно-счетной палаты, имеющему допуск к государственной тайне соответствующей степени секретности. При отсутствии подтверждения наличия допуска соответствующей степени секретности у должностного лица Контрольно-счетной палаты г. Владикавказ, проекты правовых актов, содержащие сведения, отнесенные к государственной тайне, на экспертизу не напр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6. Экспертиза  проектов муниципальных  долгосрочных 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едомственных  целевых  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Настоящим разделом устанавливается порядок проведения Контрольно-счетной палатой г.Владикавказ экспертизы проектов муниципальных долгосрочных и ведомственных целевых программ (далее - проекты программ), а также проектов муниципальных правовых актов о внесении изменений в утвержденные проекты программ (далее – проекты правовых актов о внесении изменений в утвержденные программы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оекты программ до их утверждения муниципальными правовыми актами, а также проекты правовых актов о внесении изменений в утвержденные программы направляются в обязательном порядке на экспертизу в Контрольно-счетную палату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оекты программ, а также проекты правовых актов о внесении изменений в утвержденные программы представляются в Контрольно-счетную палату г. Владикавказ на бумажном носителе и в электронном виде, с приложением финансово-экономических обоснований.</w:t>
      </w:r>
      <w:bookmarkStart w:id="2" w:name="Par131"/>
      <w:bookmarkEnd w:id="2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Проекты  программ и проекты  правовых актов о внесении изменений в утвержденные программы, направляются на экспертизу в Контрольно-счетную палату г. Владикавказ после проведения всех экспертиз и согласований, в соответствии со </w:t>
      </w:r>
      <w:hyperlink r:id="rId10">
        <w:r>
          <w:rPr>
            <w:rStyle w:val="InternetLink"/>
          </w:rPr>
          <w:t>статьей 179</w:t>
        </w:r>
      </w:hyperlink>
      <w:r>
        <w:rPr/>
        <w:t xml:space="preserve"> Бюджетного кодекса РФ и другими нормативными правовыми актами.</w:t>
      </w:r>
    </w:p>
    <w:p>
      <w:pPr>
        <w:pStyle w:val="ConsPlusNormal"/>
        <w:ind w:left="36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1. Одновременно с проектом программы и (или) проектом правового акта о внесении изменений в утвержденные программы, в Контрольно-счетную палату г. Владикавказ направля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ключения по экспертизам и указанным в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8 настоящего Порядка; </w:t>
      </w:r>
    </w:p>
    <w:p>
      <w:pPr>
        <w:pStyle w:val="ConsPlusNormal"/>
        <w:ind w:left="540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 согласовании и (или) несогласовании проекта должностными лицами соответствующих уполномоченных отраслевых (функциональных) структурных подразделений и должностными лицами администрации местного самоуправления г.Владикавказ;</w:t>
      </w:r>
    </w:p>
    <w:p>
      <w:pPr>
        <w:pStyle w:val="ConsPlusNormal"/>
        <w:ind w:left="540" w:first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основание планового объема расходования бюджетных средств по каждому мероприятию муниципальной долгосрочной целевой программы, подпрограмме муниципальной долгосрочной целевой программы (при наличии) или ведомственной целевой программы;</w:t>
      </w:r>
    </w:p>
    <w:p>
      <w:pPr>
        <w:pStyle w:val="ConsPlusNormal"/>
        <w:ind w:left="540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прогноз софинансирования  программы с федерального бюджета или бюджета Республики Северная Осетия-Алания, иными участниками финансового обеспечения программы (при наличии софинансирования);</w:t>
      </w:r>
    </w:p>
    <w:p>
      <w:pPr>
        <w:pStyle w:val="ConsPlusNormal"/>
        <w:ind w:left="540" w:firstLine="16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36"/>
      <w:bookmarkEnd w:id="3"/>
      <w:r>
        <w:rPr>
          <w:rFonts w:cs="Times New Roman" w:ascii="Times New Roman" w:hAnsi="Times New Roman"/>
          <w:sz w:val="24"/>
          <w:szCs w:val="24"/>
        </w:rPr>
        <w:t>5) концепция  программы со сводным заключением управления экономики администрации местного самоуправления г. Владикавк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bookmarkStart w:id="4" w:name="Par133"/>
      <w:bookmarkEnd w:id="4"/>
      <w:r>
        <w:rPr/>
        <w:t xml:space="preserve">Экспертиза проектов программ, а также проектов правовых актов о внесении изменений в утвержденные программы, проводится Контрольно-счетной палатой г. Владикавказ в срок, не превышающий 10-ти рабочих дней. 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/>
        <w:t>На основании обращения должностного лица, внесшего на экспертизу проект программы или проект муниципального правового акта о внесении изменений в утвержденную программу, председателем Контрольно-счетной палаты г. Владикавказ могут быть установлены иные сроки проведения эксперт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Контрольно-счетная палата г. Владикавказ проводит экспертизу проектов программ, а также проектов правовых актов о внесении изменений в утвержденные программы проектов правовых актов в части, касающейся расходных обязательств г. Владикавказ. </w:t>
      </w:r>
    </w:p>
    <w:p>
      <w:pPr>
        <w:pStyle w:val="Normal"/>
        <w:widowControl w:val="false"/>
        <w:autoSpaceDE w:val="false"/>
        <w:ind w:left="360" w:firstLine="465"/>
        <w:jc w:val="both"/>
        <w:rPr/>
      </w:pPr>
      <w:r>
        <w:rPr/>
        <w:t>Контрольно-счетная палата г.Владикавказ вправе отразить в заключении, подготовленном по результатам экспертизы,  рекомендации и по иным вопросам, касающимся выявленных в ходе экспертизы нарушений, противоречий действующему законодательст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При экспертизе проектов программ, а также проектов правовых актов о внесении изменений в утвержденные программы проводится оценка обоснованности финансово-экономических обоснований, представленных к проект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 xml:space="preserve">В случае если по результатам проведения экспертизы установлены замечания или предложения к проекту программы и (или) к проекту правового актов о внесении изменений в утвержденную программу, Контрольно-счетная палата г. Владикавказ направляет должностному лицу, внесшему проект программы или проект правового акта о внесении изменений в утвержденную программу, заключение, содержащее соответствующие рекоменд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/>
        <w:t>В случае если по результатам экспертизы замечаний и предложений не имеется, должностное лицо Контрольно-счетной палаты г.Владикавказ, ответственное за проведение экспертизы, согласовывает принятие проекта программы и (или) проекта правового акта о внесении изменений в утвержденную программу, в листе согласования, представленном к про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26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D8682D8C071B658A450B7A961623EF8CB47C0977A2ACC803196DC243814DO413J" TargetMode="External"/><Relationship Id="rId4" Type="http://schemas.openxmlformats.org/officeDocument/2006/relationships/hyperlink" Target="consultantplus://offline/ref=2637616290CF897C6EC3D8682D8C071B658F430A7C981623EF8CB47C0977A2ACC803196DC243824BO419J" TargetMode="External"/><Relationship Id="rId5" Type="http://schemas.openxmlformats.org/officeDocument/2006/relationships/hyperlink" Target="consultantplus://offline/ref=2637616290CF897C6EC3C6653BE05A1365851D0579971F71B4D3EF215E7EA8FB8F4C402F864E834A4AD192OA1EJ" TargetMode="External"/><Relationship Id="rId6" Type="http://schemas.openxmlformats.org/officeDocument/2006/relationships/hyperlink" Target="consultantplus://offline/ref=BA1F522FA832B7A8887013EE505B1760FAFFF1EEECEB52772BA9A2EA41T9qDI" TargetMode="External"/><Relationship Id="rId7" Type="http://schemas.openxmlformats.org/officeDocument/2006/relationships/hyperlink" Target="consultantplus://offline/ref=08641932FDE88C28E4257D148A2860C2E1A4C5D1431C29408FF5223B1EC062E7B3F6AF6650528A3667E192E8y5I" TargetMode="External"/><Relationship Id="rId8" Type="http://schemas.openxmlformats.org/officeDocument/2006/relationships/hyperlink" Target="consultantplus://offline/ref=08641932FDE88C28E42563199C4437CFE6AB92DB43132317D4AA796649ECy9I" TargetMode="External"/><Relationship Id="rId9" Type="http://schemas.openxmlformats.org/officeDocument/2006/relationships/hyperlink" Target="consultantplus://offline/ref=08641932FDE88C28E42563199C4437CFE6AD9AD846102317D4AA796649ECy9I" TargetMode="External"/><Relationship Id="rId10" Type="http://schemas.openxmlformats.org/officeDocument/2006/relationships/hyperlink" Target="consultantplus://offline/ref=08641932FDE88C28E42563199C4437CFE6AA9BD846132317D4AA796649C968B0F4B9F6271057E8y2I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25:00Z</dcterms:created>
  <dc:creator>Алина</dc:creator>
  <dc:description/>
  <cp:keywords/>
  <dc:language>en-US</dc:language>
  <cp:lastModifiedBy>Алина</cp:lastModifiedBy>
  <cp:lastPrinted>2013-09-18T10:49:00Z</cp:lastPrinted>
  <dcterms:modified xsi:type="dcterms:W3CDTF">2013-09-19T05:32:00Z</dcterms:modified>
  <cp:revision>25</cp:revision>
  <dc:subject/>
  <dc:title/>
</cp:coreProperties>
</file>